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329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087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083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442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227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527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884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448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461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04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0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15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354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915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678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381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780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