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4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394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0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57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60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10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24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95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72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7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78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93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757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82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032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