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25432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83214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02564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26927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50542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36084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11301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23125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2376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56199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40215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66132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72103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