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855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141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18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944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54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313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664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767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820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315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221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10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739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185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539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488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35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