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879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302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597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395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965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485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682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443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105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201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334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846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242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0546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520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