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556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81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173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731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859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078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499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737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053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752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442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301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437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