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384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419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958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889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076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573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25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120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557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401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786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570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559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550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164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040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197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