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348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851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49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887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50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507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48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032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510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837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046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49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471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023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118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