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78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590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318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45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925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261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457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071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970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13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96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6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94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