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992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221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426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528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295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424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257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552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076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750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84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10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795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061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993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714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420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