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58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0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175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14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63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255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517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42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82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54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915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5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31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5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