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584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9703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3405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49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265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805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4599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3037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9230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0818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979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393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509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