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769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507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669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643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995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10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741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182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0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52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102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372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163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373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74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323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04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