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3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31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01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32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3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65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2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004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47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76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49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71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732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7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69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