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680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336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2767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3630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851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0695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267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1365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2252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5126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187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615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6626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