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67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36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423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80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460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842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20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23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67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351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86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7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73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924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337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6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559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