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51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50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009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49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08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74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94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97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57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8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95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535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57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086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