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4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39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418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87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516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03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79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29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85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4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9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6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164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