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64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51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81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7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831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30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39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17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9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8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8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36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64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076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231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49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924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