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866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766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033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393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222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094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23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139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601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690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532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898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576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480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179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