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266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690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894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029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15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883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138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095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573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988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4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360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477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