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054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011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971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355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821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494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997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775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704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133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94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483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404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496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14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068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126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