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0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15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597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78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268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166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15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010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305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347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26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106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613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40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870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