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8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97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4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912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158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42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92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8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083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05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86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13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