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78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309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40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48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59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05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83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0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13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43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35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6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10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31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70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51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2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