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901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84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48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8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44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804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1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49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03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29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92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10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90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439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