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441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742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747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846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505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44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633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998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365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741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769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584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958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