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775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433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3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938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63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4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71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676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86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40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3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81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3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33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86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50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41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