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84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28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766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907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106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369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13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112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671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58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510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60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075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763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906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