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4530254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6616137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