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0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02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110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90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52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88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74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48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9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275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55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20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806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