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210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920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409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55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22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27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449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625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909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809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645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35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45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36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748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15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5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