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48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65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505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82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39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21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53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26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19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33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4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128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7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17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61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