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598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344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520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869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92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157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501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08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0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67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179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5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2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