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870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00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497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36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534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400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86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42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83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011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99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4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10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463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417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16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83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