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719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59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585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981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66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69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123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37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213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294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2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313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734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5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89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