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23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747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902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526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92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1510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0767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618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868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556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581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801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2554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