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701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38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324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1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94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66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75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434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39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81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3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784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617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31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2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1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52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