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6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37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12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627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88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25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47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09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9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84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62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67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30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51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