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724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599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41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030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723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846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241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166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673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239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52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709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870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