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45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81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18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8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6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40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76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817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15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31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976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01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387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052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1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1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276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