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82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415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85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0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9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91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60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8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635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19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88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44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72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56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407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