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28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5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3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38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0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09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75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54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99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13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74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093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51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