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04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81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41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78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7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665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42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37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75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9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0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4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659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55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248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83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