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34381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19394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10593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51398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59261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52745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49737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09129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49577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42387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69917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19766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45298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19852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61555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