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397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906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999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762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565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776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2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302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44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382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895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804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963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