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78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40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61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64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7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27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98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21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05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0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20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67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34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93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82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44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