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454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807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869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504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90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727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407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5607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621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884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416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708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935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737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634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