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14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726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85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47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89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34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89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12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63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4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01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938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