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178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944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065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426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987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869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181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427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328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237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542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028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101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795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802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85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079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